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S-NZ/523/32/06- GR 7624/7/7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nieczność sporządzenia raportu dla zbiórki złom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 czerwca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53:00Z</dcterms:modified>
  <cp:revision>2</cp:revision>
  <dc:subject/>
  <dc:title>Formularz I - karta informacyjna dla innych dokumentów</dc:title>
</cp:coreProperties>
</file>